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օդորակիչների և լվացքի մեքենա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ԷԱՃԱՊՁԲ-22/26» ծածկագրով գնման ընթացակարգի արդյունքում 2022 թվականի մարտի 25-ին կնքված N ՀՀ ԱՆ ՔԿԾ-ԷԱՃԱՊՁԲ-22/26-1 պայմանագրում 2022 թվականի մայիսի 13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իմք </w:t>
      </w:r>
      <w:r>
        <w:rPr>
          <w:rFonts w:cs="Sylfaen" w:ascii="GHEA Grapalat" w:hAnsi="GHEA Grapalat"/>
          <w:sz w:val="20"/>
          <w:lang w:val="pt-BR"/>
        </w:rPr>
        <w:t>ընդունելով` Վաճառող կազմակերպության` «Վեգա ուորլդ» ՍՊԸ-ի 06.05.2022թ.-ի (ՔԿԾ մուտք N4132) գրությունը` Պայմանագրով նախատեսված վճարման ժամանակացույցը վերանայելու վերաբերյալ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Պայմանագրի N3 hավելվածը` «Վճարման ժամանակացույց»-ը, նոր խմբագրությամբ` համաձայն սույն համաձայնագրի հավելված N1-ի: Պայմանագրի ընդհանուր գումարը մնում է անփոփոխ:</w:t>
        <w:tab/>
        <w:tab/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5</w:t>
      </w:r>
      <w:r>
        <w:rPr>
          <w:rFonts w:cs="Sylfaen" w:ascii="GHEA Grapalat" w:hAnsi="GHEA Grapalat"/>
          <w:sz w:val="20"/>
          <w:lang w:val="pt-BR"/>
        </w:rPr>
        <w:t>.03.2022թ. կնքված N ՀՀ ԱՆ ՔԿԾ-ԷԱՃ</w:t>
      </w:r>
      <w:r>
        <w:rPr>
          <w:rFonts w:cs="Sylfaen" w:ascii="GHEA Grapalat" w:hAnsi="GHEA Grapalat"/>
          <w:sz w:val="20"/>
          <w:lang w:val="af-ZA"/>
        </w:rPr>
        <w:t xml:space="preserve">ԱՊՁԲ-22/26-1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5-16T08:34:00Z</dcterms:modified>
  <cp:revision>75</cp:revision>
  <dc:subject/>
  <dc:title>Ð²Úî²ð²ðàôÂÚàôÜ ´²ò  ÀÜÂ²ò²Î²ðàì  ÜàôØ   Î²î²ðºÈàô  Ø²êÆÜ</dc:title>
</cp:coreProperties>
</file>